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49019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    № ___-48-VIIІ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</w:rPr>
      </w:pPr>
      <w:r>
        <w:rPr>
          <w:b/>
        </w:rPr>
        <w:t>Про безоплатне прийняття до комунальної власності Бучанської міської територіальної громади нерухомого майна-котелень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Розглянувши акт приймання-передачі котелень з обладнанням, що розташовані за адресою: с. Мироцьке, вул. Соборна, 127, сел. Ворзель, вул. Курортна, 37, з метою підвищення якості надання послуг з теплопостачання мешканцям Бучанської міської територіальної громади, керуючись Законом України «Про місцеве самоврядування в Україні», Бучанська міська рада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ийняти до комунальної власності Бучанської міської територіальної громади в особі Бучанської міської ради котельні, що розташовані за адресою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ел. Ворзель, вул. Курортна, 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КП «Бучасервіс» нерухоме майно, що знаходиться за адресою: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Для проведення приймання-передачі майна, відповідно до п. 2 цього рішення, створити комісію відповідно додатку 1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освіти Бучанської міської ради нерухоме майно, що знаходиться за адресою: с. Мироцьке, вул. Соборна, 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Для проведення приймання-передачі майна, відповідно до п. 4 цього рішення, створити комісію відповідно додатку 2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а саме нерухоме майно, вказане в п.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Укласти з ПКПП «Теплокомунсервіс» без проведення аукціону договори оренди об’єктів комунальної власності Бучанської міської територіальної громади (далі – об’єкти оренди)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ел. Ворзель, вул. Курортна, 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об’єктів оренди, визначених в п. 1 цього рішення, в місячний термін укласти договори оренди об’єктів комунальної власності Бучанської міської територіальної громади, з орендною ставкою 1 (одна) гривня в рік,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42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4:00Z</dcterms:created>
  <dc:creator>Екатерина</dc:creator>
  <dc:description/>
  <cp:keywords/>
  <dc:language>en-US</dc:language>
  <cp:lastModifiedBy>User</cp:lastModifiedBy>
  <cp:lastPrinted>2023-10-02T11:57:00Z</cp:lastPrinted>
  <dcterms:modified xsi:type="dcterms:W3CDTF">2023-10-02T08:58:00Z</dcterms:modified>
  <cp:revision>10</cp:revision>
  <dc:subject/>
  <dc:title>ПРОЕКТ</dc:title>
</cp:coreProperties>
</file>